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  <w:t>Тест для молодого воспита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  <w:t>на определение его педагогической стрессоустойчив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(Н.В. Микляева, Ю.В. Микляев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з приведенных пословиц и поговорок выберите те, которые в наибольшей степени отражают особенности Вашей жизни в качестве молодого специалист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Поступление на работу в детский сад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Не ищи зайца в бору – на опушке сиди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Ехал к вам, да заехал к н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. Попался, как ворона в суп.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Посвящение в должность воспитател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Посла не секут, не рубят, а только жалу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Б. Летать летаю, а сесть не дают.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Напишешь пером, что не вывезешь вол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Первый самостоятельный опыт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Прежде веку не помреш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Его пошли, да сам за ним ид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Как ступил, так и по уши в вод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. Отношение к наставничеству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Наука учит только ум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Болящий ожидает здравия даже до смер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Кабы знать, где упасть, так и соломки подостлал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5. Проведение занятий с детьм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Не бьет стрела татари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Учи других – и сам поймеш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Ехала кума неведомо ку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6. Проведение режимных момент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День в день, топор в ден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Жив, жив Курил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Что ни хвать, то ерш, да еж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7. Родительские собра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Не трудно сделать, да трудно задум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Первый блин ком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Жаловался всем, да никто не слуш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8. Участие в педагогических советах в ДОУ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Живет и эта песня для почин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Стрелял в воробья, да попал в журавл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. Фасон дороже прикла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9. Конец учебного год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А. Не то дорого, что красного золота, а то дорого, что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оброго мастерст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За ученого (битого) двух неученых (небитых) да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Ключ к тесту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Если у Вас преобладают ответ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А» – у Вас сформированы устойчивые представления о себе как «идеальном педагоге» (каким бы Вы хотели стать), «потенциальном педагоге» (каким бы Вы могли стать) и «реальном педагоге» (как Вы себя оцениваете). Это позволяет Вам уже учиться у более опытных педагогов и успешно работать по выбранной специаль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Б» – у Вас недостаточно дифференцированы представления о себе как о реальном и потенциальном педагоге. Вы привыкли учиться и работать, не задумываясь над тем, что меняетесь в ходе этого процесса. Попробуйте посмотреть на себя со стороны – и увидите, что у Вас уже вырабатывается свой собственный, присущий только Вам, стиль педагоги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В» – У Вас занижена самооценка как самообразовательной, так и профессиональной деятельности. Это приводит к неуверенности в своих силах и пассивности. Попробуйте придумать себе идеальный образ себя – педагога и Вы убедитесь, что разница между Вашими возможностями и желаниями намного меньше, чем Вам кажетс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C00000"/>
          <w:sz w:val="32"/>
          <w:szCs w:val="32"/>
        </w:rPr>
        <w:t>Стрессоустойчивость: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для ответов типа «А» – нормальна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ля ответов типа « Б» – неустойчива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ля ответов типа «В» – свидетельствует о необходимости оказания психологической помощи в процессе адаптации к требованиям педагогической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51:00Z</dcterms:created>
  <dc:creator>губка боб</dc:creator>
  <dc:description/>
  <cp:keywords/>
  <dc:language>en-US</dc:language>
  <cp:lastModifiedBy>ната</cp:lastModifiedBy>
  <dcterms:modified xsi:type="dcterms:W3CDTF">2023-05-15T07:18:00Z</dcterms:modified>
  <cp:revision>3</cp:revision>
  <dc:subject/>
  <dc:title/>
</cp:coreProperties>
</file>