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705"/>
      </w:tblGrid>
      <w:tr>
        <w:trPr/>
        <w:tc>
          <w:tcPr>
            <w:tcW w:w="10809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«Установление взаимоотношений «молодой специалист - колле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Знания:</w:t>
            </w:r>
          </w:p>
        </w:tc>
        <w:tc>
          <w:tcPr>
            <w:tcW w:w="570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Умения:</w:t>
            </w:r>
          </w:p>
        </w:tc>
      </w:tr>
      <w:tr>
        <w:trPr/>
        <w:tc>
          <w:tcPr>
            <w:tcW w:w="5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этапы адаптации молодого специали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ступени профессионального масте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имидж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общение и виды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речевая культура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онятие стр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ути преодоления стрессовых ситуаций.</w:t>
            </w:r>
          </w:p>
        </w:tc>
        <w:tc>
          <w:tcPr>
            <w:tcW w:w="570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организация работы по самопознанию и раскрытию своих внутренн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ланирование работы по самообраз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тактичное ведение диалога и навыков работы в коман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умение анализировать события с различных точек зрения, видеть одно и то же явление с разных сто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реодолевать утомление и избегать стрессов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809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«Установление взаимоотношений «молодой специалист - ребё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Знания:</w:t>
            </w:r>
          </w:p>
        </w:tc>
        <w:tc>
          <w:tcPr>
            <w:tcW w:w="570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Умения:</w:t>
            </w:r>
          </w:p>
        </w:tc>
      </w:tr>
      <w:tr>
        <w:trPr/>
        <w:tc>
          <w:tcPr>
            <w:tcW w:w="5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технология предъявления треб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едагогическая оценка в её современной модиф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создание ситуации успеха.</w:t>
            </w:r>
          </w:p>
        </w:tc>
        <w:tc>
          <w:tcPr>
            <w:tcW w:w="570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грамотно предъявлять требования ребёнку и давать педагогическую оценку в контексте личностно-ориентированного подхода.</w:t>
            </w:r>
          </w:p>
        </w:tc>
      </w:tr>
      <w:tr>
        <w:trPr/>
        <w:tc>
          <w:tcPr>
            <w:tcW w:w="10809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«Установление взаимоотношений «молодой специалист - род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Знания:</w:t>
            </w:r>
          </w:p>
        </w:tc>
        <w:tc>
          <w:tcPr>
            <w:tcW w:w="570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Умения:</w:t>
            </w:r>
          </w:p>
        </w:tc>
      </w:tr>
      <w:tr>
        <w:trPr/>
        <w:tc>
          <w:tcPr>
            <w:tcW w:w="5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нетрадиционные формы взаимодействия педагога с род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пути решения конфликтных ситуаций с род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стили воспитания в семье.</w:t>
            </w:r>
          </w:p>
        </w:tc>
        <w:tc>
          <w:tcPr>
            <w:tcW w:w="570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находить пути решения проблем во взаимоотношениях с род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 xml:space="preserve">строить беседу с родител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2"/>
                <w:szCs w:val="32"/>
              </w:rPr>
              <w:t>разрабатывать конспекты проведения мероприятий с семьё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57:00Z</dcterms:created>
  <dc:creator>губка боб</dc:creator>
  <dc:description/>
  <cp:keywords/>
  <dc:language>en-US</dc:language>
  <cp:lastModifiedBy>ната</cp:lastModifiedBy>
  <dcterms:modified xsi:type="dcterms:W3CDTF">2023-05-15T07:14:00Z</dcterms:modified>
  <cp:revision>4</cp:revision>
  <dc:subject/>
  <dc:title/>
</cp:coreProperties>
</file>